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0.04.2008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54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Heading3"/>
              <w:rPr/>
            </w:pPr>
            <w:r>
              <w:rPr/>
              <w:t xml:space="preserve">Об отмене решения Думы Каргасокского района «О Положении о резервном фонде непредвиденных расходов администрации Каргасокского района» 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Руководствуясь частью 6 статьи 81 Бюджетного кодекса Российской Федера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нить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ешение Думы Каргасокского района от 24.12 2002 № 183«О Положении о резервном фонде непредвиденных расходов администрации Каргасокского район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1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Каргасокского района                                                              А.М. Рож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7:01:00Z</dcterms:created>
  <dc:creator>Протазов</dc:creator>
  <dc:description/>
  <cp:keywords/>
  <dc:language>en-US</dc:language>
  <cp:lastModifiedBy>Протазов</cp:lastModifiedBy>
  <cp:lastPrinted>2008-03-28T11:17:00Z</cp:lastPrinted>
  <dcterms:modified xsi:type="dcterms:W3CDTF">2008-04-11T03:54:00Z</dcterms:modified>
  <cp:revision>5</cp:revision>
  <dc:subject/>
  <dc:title>МУНИЦИПАЛЬНОЕ ОБРАЗОВАНИЕ «КАРГАСОКСКИЙ РАЙОН»</dc:title>
</cp:coreProperties>
</file>